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5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я </w:t>
        <w:br/>
        <w:t xml:space="preserve">в постановление администрации города Тулы от </w:t>
      </w:r>
      <w:r>
        <w:rPr>
          <w:rFonts w:cs="Times New Roman" w:ascii="Times New Roman" w:hAnsi="Times New Roman"/>
          <w:sz w:val="28"/>
          <w:szCs w:val="28"/>
        </w:rPr>
        <w:t>25.04.2013 № 1089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и дополнение, которые вносятся в постановление администрации города Тулы </w:t>
      </w:r>
      <w:r>
        <w:rPr>
          <w:rFonts w:cs="Times New Roman" w:ascii="Times New Roman" w:hAnsi="Times New Roman"/>
          <w:bCs/>
          <w:sz w:val="28"/>
          <w:szCs w:val="28"/>
        </w:rPr>
        <w:t>от 25.04.2013 №1089 «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Тулы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города  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и дополнение, вносимые в постановление администрации города Тулы от 25.04.2013 № 1089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после текста «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4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драздела «Перечень нормативных правовых актов, регулирующих отношения, возникшие в связи с предоставлением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6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19 изложить в новой редакции: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19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и документы, необходимые для предоставления муниципальной услуги, могут быть направлены в электронной форме через ЕПГУ, РПГУ, в письменной форме посредством обращения через МФЦ, либо посредством почтового отправления с уведомлением о вручении. Для застройщиков, наименования которых содержат слова "специализированный застройщик", наряду со способами, указанными в настоящем пункте, с использованием единой информационной системы жилищного строительства, предусмотренной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за исключением случаев, если в соответствии с нормативным правовым актом Тульской области подача заявления о выдаче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».</w:t>
      </w:r>
    </w:p>
    <w:p>
      <w:pPr>
        <w:pStyle w:val="Normal"/>
        <w:autoSpaceDE w:val="false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ункт 29 изложить в новой редакции: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. Максимальный срок ожидания в очереди при подаче запроса в МФЦ о предоставлении муниципальной услуги и при получении результата предоставления муниципальной услуги составляет не более 15 минут.»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) пункт 30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30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выдаче разрешения на ввод объекта в эксплуатацию, внесении изменений в разрешение на ввод объекта в эксплуатацию, поступившее в МФЦ в письменной форме, подлежит обязательной регистрации в соответствии с правилами делопроизводства в день обращения заявителя сотрудником, ответственным за прием и регистрацию корреспонденци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) наименование подраздела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) пункты 32 – 40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) 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) раздел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 или муниципальных служащих» исключить.</w:t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946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32:00Z</dcterms:created>
  <dc:creator>BashkatovAV</dc:creator>
  <dc:description/>
  <cp:keywords>регламент;благоустройство</cp:keywords>
  <dc:language>en-US</dc:language>
  <cp:lastModifiedBy>Шевченко Ольга Викторовна</cp:lastModifiedBy>
  <cp:lastPrinted>2021-06-18T09:17:00Z</cp:lastPrinted>
  <dcterms:modified xsi:type="dcterms:W3CDTF">2025-12-17T13:55:00Z</dcterms:modified>
  <cp:revision>7</cp:revision>
  <dc:subject/>
  <dc:title/>
</cp:coreProperties>
</file>